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оны сохранения энергии, импульса. Работ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Двум телам массами 0,2 кг и 0,5 кг сообщили одинаковую энергию. Второе тело прошло после этого до остановки путь 1,1 м. Какой путь пройдет до остановки первое тело, если коэффициент трения для обоих тел одинаковый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,7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Из орудия вылетает снаряд под углом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. Одна сотая часть всей работы пороховых газов расходуется на отдачу. Во сколько раз орудие тяжелее снаряд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7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Какой угол наклона должна иметь крыша заданной ширины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, чтобы вода стекала за минимальное время? Трение не учитывать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Два тела с массами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и 3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движутся по взаимно перпендикулярным направлениям. После соударения тело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остановилось. Какая часть его энергии перешло в тепло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/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 Струя воды сечением 10 с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ударяется о стенку перпендикулярно к ней и упруго отскакивает без потери скорости. С какой силой действует вода на стенку, если скорость течения воды в трубе 10 м/с, плотность воды 1000 кг/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0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С клина массы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10 кг и углом наклона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, приставленного к стенке, соскальзывает тело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4 кг. Коэффициент трения между телом и клином равен 0,5. Тогда, если пренебречь трением между клином и окружающими его стенками, сила давления клина на вертикальную стену равна:  [10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Человек стоит на неподвижной тележке, находящейся на горизонтальных рельсах, и бросает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 камень массой 3 кг со скоростью 5 м/с относительно Земли. Какую работу он при этом совершает, если масса тележки вместе с человеком 160 кг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8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Шнур длиной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лежит на гладком столе, на одну треть свешиваясь с его края. Определить скорость шнура в тот момент, когда он, соскользнув со стола целиком, займет вертикальное положение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Мяч массой 0,4 кг, летящий со скоростью 10 м/с, ударяется о стенку и упруго отскакивает от нее. Найдите значение силы, действующей на мяч во время удара, если угол между вектором скорости и стенкой равен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, а время взаимодействия 0,1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[4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0. На какой минимальной высоте над поверхностью воды должен находиться центр шара плотностью 100 кг/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, чтобы при падении в воду он погрузился на глубину 0,3 м? Сопротивлением пренебречь. Плотность воды 1000 кг/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. [2,7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Определите работу, затраченную на сжатие пружины на 0,2 м, если для деформации этой пружины на 0,4 м необходимо приложить силу 6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. [0,3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Тележка движется горизонтально с постоянной скоростью, и в некоторый момент на нее кладут тело с массой, равной массе тележки. На сколько процентов уменьшилась энергия тележк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7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</w:rPr>
        <w:t xml:space="preserve">13. Грузовик едет со скоростью 7 м/с. Мячик массой 0,25 кг, брошенный вдогонку грузовика, ударяется абсолютно упруго в его задний борт с горизонтальной скоростью 10 м/с. Определить импульс мяча после удар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4. При посадке самолет массой 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кг движется с ускорением 6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Какова мощность тормозящей силы, если начальная скорость 30 м/с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500 кВт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Тело массой 1 кг ударяется неупруго о покоящееся тело массой 4 кг. Определите долю потерянной кинетической энергии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8</w:t>
      </w:r>
      <w:r>
        <w:rPr>
          <w:sz w:val="23"/>
          <w:szCs w:val="23"/>
          <w:lang w:val="en-US"/>
        </w:rPr>
        <w:t>]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 Минимальная скорость, при которой пуля преодолеет препятствие, равна 300 м/с. Какую начальную скорость должна иметь пуля, чтобы скорость при вылете из препятствия достигла 400 м/с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0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7. Тело брошено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. Каково отношение потенциальной энергии к кинетической энергии в высшей точке траектори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Маленький шарик начинает скользить из верхней точки неподвижной гладкой полусферы радиуса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. На какую высоту он подскочит после абсолютно упругого удара о горизонтальную поверхность, на которой стоит полусфер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3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>/27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9. Снаряд в верхней точке траектории, удаленной от места выстрела на расстоянии 1 км по горизонтали, разрывается на два осколка равной массы. Один осколок после взрыва возвращается к орудию по прежней траектории. На каком расстоянии от места выстрела упадет второй осколок. Сопротивлением воздуха можно пренебречь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 к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0. В ящик с песком массой 4,992 кг, подвешенный на нити, попала пуля массой 0,008 кг, летевшая горизонтально со скоростью перед столкновением 500 м/с, и застряла в нем. Определить на какую высоту поднимется ящик после попадания в него пули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 с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1. С какой скоростью надо бросить вниз мяч с высоты 5 м, чтобы он подпрыгнул на высоту 10 м? Удар мяча считать абсолютно упругим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2. С какой скоростью должен прыгнуть под углом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человек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с края тележки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и длиной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, чтобы попасть на другой ее край? Трением между тележкой и полом пренебречь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3. Сани скатываются с горы, имеющей уклон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. Длина спуска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= 60 м. Коэффициент трения скольжения саней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 xml:space="preserve"> = 0,14. Какое расстояние сани прокатятся после спуска по горизонтали до остановк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62 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4. Груз массы 1 кг медленно втаскивают по наклонной плоскости на высоту 4 м, затратив на это работу 8 Дж. На этой высоте груз срывается и скользит обратно. Какую скорость он будет иметь у основания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5. В неподвижный шар ударяется не по линии центров другой такой же шар. Под каким углом разлетятся шары, если они абсолютно упругие и гладкие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9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6. Тела с массами 2 кг и 3 кг двигаются навстречу друг другу со скоростями соответственно 2 м/с и 1 м/с. Пренебрегая трением, определите скорость более тяжелого тела после абсолютно упругого соударения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7. Тело соскальзывает с вершины гладкой полусферы и отрывается от нее на высоте 2,5 м от ее основания. Определите радиус полусферы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,7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8. На гладкой горизонтальной поверхности около стенки стоит симметричный брусок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4 кг с углублением полусферической формы радиусом 1,25 м. Из точки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без трения соскальзывает шайба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1 кг. Найдите максимальную скорость бруска при его последующем движении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9. Какую минимальную скорость должен шарик математического маятника с нитью длиной 1 м, проходя положение равновесия, чтобы смог сделать полный оборот в вертикальной плоскост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7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0. Два шарика с массами 3 кг и 5 кг движутся по гладкой горизонтальной поверхности навстречу друг другу со скоростями 4 м/с и 6 м/с соответственно. Чему равно изменение внутренней энергии шаров после их упругого столкновения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9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1. Клин массой 0,8 кг с углом наклона у основания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лежит на гладкой поверхности. С клина с высоты 0,5 м, начинает скользить тело массой 2 кг. На какое расстояние сместится клин, когда тело окажется у его основания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 с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2. Орудие массы 400 кг расположено на гладкой горизонтальной поверхности. Определите тангенс угла под которым установлен ствол орудия, если снаряд массой 20 кг вылетает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6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3. Определите максимальную долю энергии, которую может передать движущийся нерелятивистский протон неподвижному электрону при упругом столкновении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2 %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4. Шар налетает на второй, первоначально неподвижный, шар, испытывая с ним центральное упругое столкновение. Первый шар после столкновения изменит направление движения на противоположное, если: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а) его масса меньше массы второго шара;</w:t>
      </w:r>
      <w:r>
        <w:rPr>
          <w:sz w:val="23"/>
          <w:szCs w:val="23"/>
        </w:rPr>
        <w:t xml:space="preserve"> б) его масса больше массы второго шара; г) его масса равна массе второго шара; г) никогда; д) всег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5. Какую максимальную долю энергии может передать движущийся нерелятивистский электрон неподвижному электрону при упругом столкновении? [100 %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6. Какую максимальную долю энергии, может передать движущийся атом азота неподвижной молекуле азота при упругом столкновении? [89 %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7. В каком случае двигатель автомобиля должен совершить большую работу: для разгона с места до скорости 36 км/ч или на увеличение скорости от 36 км/ч до 72 км/ч?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во втором случае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8. Камень брошен вертикально вверх со скоростью 10 м/с. На какой высоте кинетическая энергия камня будет равна потенциальной? Сопротивлением воздуха пренебречь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25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9. Пуля, летящая со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, пробивает несколько одинаковых досок равной толщины и расположенных вплотную друг к другу. В какой по счету доске застрянет пуля, если ее скорость после прохождения первой доски равна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0,84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40</w:t>
      </w:r>
      <w:r>
        <w:rPr>
          <w:sz w:val="23"/>
          <w:szCs w:val="23"/>
        </w:rPr>
        <w:t>. Вагон массой 20 т, движущийся со скоростью 0,3 м/с, догоняет вагон массой 30 т, движущийся со скоростью 0,2 м/с и сцепляется с ним. С какой скоростью далее вагоны двигаются как единое целое?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0,24 м/с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1. Подъемный кран равномерно поднимает груз массой 2 т. Мощность двигателя крана 7,4 кВт. Определить скорость подъема груза, если к. п. д. установки 60%. [0,22 м/с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2. Шарик массой 100 г упал с высоты 20 м на горизонтальную плиту и отскочил от нее вверх абсолютно упруго. Определить импульс, полученный плитой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4 кгм/с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3. Тело массой 100 кг поднимается с ускорением 2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на высоту 25 м. Какая работа совершается при подъеме тела?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30 кДж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4. Падающий вертикально шарик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200 г ударился о пол со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5 м/с и подпрыгнул на высоту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 = 80 см. Найти изменение импульса шарика при ударе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1,8 (кг</w:t>
      </w:r>
      <w:r>
        <w:rPr>
          <w:rFonts w:eastAsia="Symbol" w:cs="Symbol" w:ascii="Symbol" w:hAnsi="Symbol"/>
          <w:sz w:val="23"/>
          <w:szCs w:val="23"/>
        </w:rPr>
        <w:t>×</w:t>
      </w:r>
      <w:r>
        <w:rPr>
          <w:sz w:val="23"/>
          <w:szCs w:val="23"/>
        </w:rPr>
        <w:t>м)/с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5. Тело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под действием некоторой постоянной силы начинает двигаться из состояния покоя равноускоренно и пройдя путь 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приобретает скорость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>. Какую мощность развивает при этом сила?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</w:t>
      </w:r>
      <w:r>
        <w:rPr>
          <w:sz w:val="23"/>
          <w:szCs w:val="2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3"/>
          <w:szCs w:val="23"/>
        </w:rPr>
        <w:t xml:space="preserve">]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6. Тело, брошенное вертикально вверх, упало обратно через 4 с после начала движения. Определите кинетическую энергию тела в момент бросания и потенциальную энергию в высшей точке, если его масса 0,5 кг. Сопротивление воздуха не учитывать. (</w:t>
      </w:r>
      <w:r>
        <w:rPr>
          <w:sz w:val="23"/>
          <w:szCs w:val="23"/>
          <w:lang w:val="en-US"/>
        </w:rPr>
        <w:t>g</w:t>
      </w:r>
      <w:r>
        <w:rPr>
          <w:sz w:val="23"/>
          <w:szCs w:val="23"/>
        </w:rPr>
        <w:t>=10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. [100 Дж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7. В каком случае двигатель автомобиля должен совершить большую работу: для разгона с места до скорости 36 км/ч или на увеличение скорости от 36 км/ч до 72 км/ч? [во втором случае]</w:t>
      </w:r>
    </w:p>
    <w:p>
      <w:pPr>
        <w:pStyle w:val="Normal"/>
        <w:jc w:val="both"/>
        <w:rPr/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48</w:t>
      </w:r>
      <w:r>
        <w:rPr>
          <w:sz w:val="23"/>
          <w:szCs w:val="23"/>
        </w:rPr>
        <w:t>. Пуля, летящая со скоростью 400 м/с, попала в земляной вал и углубилась в него на 0,5 м. Определите силу сопротивления грунта движению пули (считая эту силу постоянной), если масса пули 7 г. [1120 Н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9. Камень брошен вертикально верх со скоростью 10 м/с. На какой высоте кинетическая энергия камня будет равна потенциальной? Сопротивлением воздуха пренебречь. [20 м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0. Мотор электровоза при движении со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72 км/ч потребляет мощность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= 800 кВт. Коэффициент полезного действия силовой установки электровоза </w:t>
      </w:r>
      <w:r>
        <w:rPr>
          <w:rFonts w:eastAsia="Symbol" w:cs="Symbol" w:ascii="Symbol" w:hAnsi="Symbol"/>
          <w:sz w:val="23"/>
          <w:szCs w:val="23"/>
        </w:rPr>
        <w:t>h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=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0,8. Определите силу тяги мотора. [3,2</w:t>
      </w:r>
      <w:r>
        <w:rPr>
          <w:sz w:val="23"/>
          <w:szCs w:val="23"/>
          <w:vertAlign w:val="superscript"/>
        </w:rPr>
        <w:t>.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Н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1. Вагон массой 20 т, движущийся со скоростью 0,3 м/с, догоняет вагон массой 30 т, движущийся со скоростью 0,2 м/с и сцепляет с ним. С какой скоростью далее вагоны двигаются как единое целое? [0,24 м/с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2. Постоянная сила 5 Н действует на тело массой 10 кг в течение 2 с. Определить конечную кинетическую энергию тела, если начальная кинетическая энергия равна нулю. [5 Дж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3. Тело, брошенное вертикально вниз с высоты 75 м с начальной скоростью 10 м/с, в момент удара о Землю имело кинетическую энергию 1600 Дж. Определить массу тела. Сопротивлением воздуха пренебречь. [2 кг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4. Тело массой 100 г, брошенное вертикально вниз с высоты 20 м со скоростью 10 м/с, упало на землю со скоростью 20 м/с. Найти работу по преодолению сопротивления воздуха. [4,6 Дж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5. Тело, брошенное вертикально вниз с высоты 75 м с начальной скоростью 10 м/с, в момент удара о Землю имело кинетическую энергию 1600 Дж. Определить массу тела. Сопротивлением воздуха пренебречь. [2 кг]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6. Шарик массы </w:t>
      </w:r>
      <w:r>
        <w:rPr>
          <w:i/>
          <w:sz w:val="23"/>
          <w:szCs w:val="23"/>
        </w:rPr>
        <w:t>m</w:t>
      </w:r>
      <w:r>
        <w:rPr>
          <w:sz w:val="23"/>
          <w:szCs w:val="23"/>
        </w:rPr>
        <w:t xml:space="preserve"> падает на горизонтальную плоскость с высоты h. Найти среднюю силу F удара, если удар абсолютно упругий. Длительность удара </w:t>
      </w:r>
      <w:r>
        <w:rPr>
          <w:rFonts w:eastAsia="Symbol" w:cs="Symbol" w:ascii="Symbol" w:hAnsi="Symbol"/>
          <w:sz w:val="23"/>
          <w:szCs w:val="23"/>
        </w:rPr>
        <w:t>t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 xml:space="preserve">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3"/>
          <w:szCs w:val="23"/>
          <w:lang w:val="en-US"/>
        </w:rPr>
        <w:t>]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1:00Z</dcterms:created>
  <dc:creator>W</dc:creator>
  <dc:description/>
  <cp:keywords/>
  <dc:language>en-US</dc:language>
  <cp:lastModifiedBy>Wladimir</cp:lastModifiedBy>
  <dcterms:modified xsi:type="dcterms:W3CDTF">2004-09-05T10:31:00Z</dcterms:modified>
  <cp:revision>2</cp:revision>
  <dc:subject/>
  <dc:title>Законы сохранения энергии, импульса</dc:title>
</cp:coreProperties>
</file>