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27940</wp:posOffset>
                </wp:positionV>
                <wp:extent cx="800735" cy="9144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640" cy="914400"/>
                          <a:chOff x="0" y="0"/>
                          <a:chExt cx="800640" cy="914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8002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4360" y="0"/>
                            <a:ext cx="343080" cy="432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432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61452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47520"/>
                            <a:ext cx="202680" cy="58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921">
                                <a:moveTo>
                                  <a:pt x="0" y="0"/>
                                </a:moveTo>
                                <a:lnTo>
                                  <a:pt x="319" y="92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26640"/>
                            <a:ext cx="720" cy="71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22">
                                <a:moveTo>
                                  <a:pt x="0" y="112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7290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664200"/>
                            <a:ext cx="23436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" h="184">
                                <a:moveTo>
                                  <a:pt x="0" y="184"/>
                                </a:moveTo>
                                <a:lnTo>
                                  <a:pt x="36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92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92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228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343080"/>
                            <a:ext cx="3106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2.2pt;width:63.1pt;height:72pt" coordorigin="5220,44" coordsize="1262,1440">
                <v:rect id="shape_0" stroked="f" o:allowincell="f" style="position:absolute;left:5221;top:44;width:1259;height:1439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f" o:allowincell="f" style="position:absolute;left:5589;top:44;width:539;height:67;mso-wrap-style:none;v-text-anchor:middle">
                  <v:imagedata r:id="rId4" o:detectmouseclick="t"/>
                  <v:stroke color="#3465a4" joinstyle="round" endcap="flat"/>
                  <w10:wrap type="square"/>
                </v:rect>
                <v:line id="shape_0" from="5589,112" to="6128,1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#ff6600" stroked="t" o:allowincell="f" style="position:absolute;left:6129;top:1012;width:179;height:179;mso-wrap-style:none;v-text-anchor:middle">
                  <v:fill o:detectmouseclick="t" type="solid" color2="#0099ff"/>
                  <v:stroke color="black" weight="9360" joinstyle="miter" endcap="flat"/>
                  <w10:wrap type="square"/>
                </v:oval>
                <v:shape id="shape_0" coordsize="319,921" path="m0,0l319,921e" stroked="t" o:allowincell="f" style="position:absolute;left:5851;top:119;width:318;height:92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,1122" path="m0,1122l0,0e" stroked="t" o:allowincell="f" style="position:absolute;left:5851;top:86;width:0;height:1121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oval id="shape_0" fillcolor="#ff6600" stroked="t" o:allowincell="f" style="position:absolute;left:5769;top:1192;width:179;height:179;mso-wrap-style:none;v-text-anchor:middle">
                  <v:fill o:detectmouseclick="t" type="solid" color2="#0099ff"/>
                  <v:stroke color="black" weight="9360" joinstyle="miter" endcap="flat"/>
                  <w10:wrap type="square"/>
                </v:oval>
                <v:shape id="shape_0" coordsize="369,184" path="m0,184l369,0e" stroked="t" o:allowincell="f" style="position:absolute;left:5851;top:1090;width:368;height:18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941;top:112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41;top:40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581,404" to="5581,94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220;top:585;width:488;height:443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24"/>
          <w:szCs w:val="24"/>
        </w:rPr>
        <w:t>914</w:t>
      </w:r>
      <w:r>
        <w:rPr>
          <w:sz w:val="24"/>
          <w:szCs w:val="24"/>
        </w:rPr>
        <w:t xml:space="preserve">. Грузик, подвешенный на нити длины 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 xml:space="preserve">, отклонили на расстоя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от точки равновесия и отпустили. Какова наибольшая скорость?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Уравнение гармонического колебания имеет вид: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t</m:t>
        </m:r>
      </m:oMath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Продифференцировав по времени, уравнение гармонического колебания, имеем уравнение скоро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</m:oMath>
      <w:r>
        <w:rPr>
          <w:sz w:val="24"/>
          <w:szCs w:val="24"/>
        </w:rPr>
        <w:t xml:space="preserve">, где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rad>
      </m:oMath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Следовательно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rad>
      </m:oMath>
      <w:r>
        <w:rPr>
          <w:sz w:val="24"/>
          <w:szCs w:val="24"/>
        </w:rPr>
        <w:t>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7:54:00Z</dcterms:created>
  <dc:creator>Wladimir</dc:creator>
  <dc:description/>
  <cp:keywords/>
  <dc:language>en-US</dc:language>
  <cp:lastModifiedBy>Wladimir</cp:lastModifiedBy>
  <dcterms:modified xsi:type="dcterms:W3CDTF">2004-10-21T17:54:00Z</dcterms:modified>
  <cp:revision>2</cp:revision>
  <dc:subject/>
  <dc:title>101</dc:title>
</cp:coreProperties>
</file>