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1020</w:t>
      </w:r>
      <w:r>
        <w:rPr>
          <w:sz w:val="24"/>
          <w:szCs w:val="24"/>
        </w:rPr>
        <w:t xml:space="preserve">. Частица массы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, движущаяся со скоростью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, налетает на покоящуюся частицу массы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/2 и после упругого соударения отскакивает от нее под углом </w:t>
      </w:r>
      <w:r>
        <w:rPr>
          <w:rFonts w:eastAsia="Symbol" w:cs="Symbol" w:ascii="Symbol" w:hAnsi="Symbol"/>
          <w:i/>
          <w:sz w:val="24"/>
          <w:szCs w:val="24"/>
        </w:rPr>
        <w:t></w:t>
      </w:r>
      <w:r>
        <w:rPr>
          <w:sz w:val="24"/>
          <w:szCs w:val="24"/>
        </w:rPr>
        <w:t>=30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 xml:space="preserve"> к направлению своего первоначального движения. С какой скоростью начнет двигаться вторая частица?</w:t>
      </w:r>
    </w:p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140970</wp:posOffset>
                </wp:positionV>
                <wp:extent cx="3886200" cy="10287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1028880"/>
                          <a:chOff x="0" y="0"/>
                          <a:chExt cx="3886200" cy="1028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88620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1360" y="451440"/>
                            <a:ext cx="114480" cy="114840"/>
                          </a:xfrm>
                          <a:prstGeom prst="ellipse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1280" y="451440"/>
                            <a:ext cx="79200" cy="78840"/>
                          </a:xfrm>
                          <a:prstGeom prst="ellipse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502920"/>
                            <a:ext cx="345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1">
                                <a:moveTo>
                                  <a:pt x="0" y="0"/>
                                </a:moveTo>
                                <a:lnTo>
                                  <a:pt x="54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0" y="502920"/>
                            <a:ext cx="1186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8" h="1">
                                <a:moveTo>
                                  <a:pt x="0" y="0"/>
                                </a:moveTo>
                                <a:lnTo>
                                  <a:pt x="186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337680"/>
                            <a:ext cx="114480" cy="114840"/>
                          </a:xfrm>
                          <a:prstGeom prst="ellipse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880" y="566280"/>
                            <a:ext cx="79200" cy="78840"/>
                          </a:xfrm>
                          <a:prstGeom prst="ellipse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0520" y="109080"/>
                            <a:ext cx="245160" cy="24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6" h="387">
                                <a:moveTo>
                                  <a:pt x="0" y="387"/>
                                </a:moveTo>
                                <a:lnTo>
                                  <a:pt x="38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0520" y="626760"/>
                            <a:ext cx="27180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8" h="415">
                                <a:moveTo>
                                  <a:pt x="0" y="0"/>
                                </a:moveTo>
                                <a:lnTo>
                                  <a:pt x="428" y="41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560" y="223560"/>
                            <a:ext cx="11448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60">
                                <a:moveTo>
                                  <a:pt x="0" y="0"/>
                                </a:moveTo>
                                <a:cubicBezTo>
                                  <a:pt x="24" y="26"/>
                                  <a:pt x="114" y="95"/>
                                  <a:pt x="144" y="155"/>
                                </a:cubicBezTo>
                                <a:cubicBezTo>
                                  <a:pt x="174" y="215"/>
                                  <a:pt x="173" y="317"/>
                                  <a:pt x="180" y="3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565200"/>
                            <a:ext cx="510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4" h="1">
                                <a:moveTo>
                                  <a:pt x="0" y="0"/>
                                </a:moveTo>
                                <a:lnTo>
                                  <a:pt x="804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320760"/>
                            <a:ext cx="255240" cy="24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2" h="378">
                                <a:moveTo>
                                  <a:pt x="0" y="378"/>
                                </a:moveTo>
                                <a:lnTo>
                                  <a:pt x="40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566280"/>
                            <a:ext cx="27180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8" h="415">
                                <a:moveTo>
                                  <a:pt x="0" y="0"/>
                                </a:moveTo>
                                <a:lnTo>
                                  <a:pt x="428" y="41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337680"/>
                            <a:ext cx="24696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351">
                                <a:moveTo>
                                  <a:pt x="0" y="0"/>
                                </a:moveTo>
                                <a:lnTo>
                                  <a:pt x="389" y="35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6280" y="56628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0440" y="565200"/>
                            <a:ext cx="11271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5" h="2">
                                <a:moveTo>
                                  <a:pt x="0" y="0"/>
                                </a:moveTo>
                                <a:lnTo>
                                  <a:pt x="1775" y="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24560"/>
                            <a:ext cx="16560" cy="72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1141">
                                <a:moveTo>
                                  <a:pt x="26" y="114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8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228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228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571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14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477360"/>
                            <a:ext cx="7668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285">
                                <a:moveTo>
                                  <a:pt x="0" y="285"/>
                                </a:moveTo>
                                <a:cubicBezTo>
                                  <a:pt x="20" y="260"/>
                                  <a:pt x="115" y="181"/>
                                  <a:pt x="118" y="134"/>
                                </a:cubicBezTo>
                                <a:cubicBezTo>
                                  <a:pt x="121" y="87"/>
                                  <a:pt x="38" y="28"/>
                                  <a:pt x="17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742480" y="114480"/>
                            <a:ext cx="3992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199680" y="315000"/>
                            <a:ext cx="386640" cy="25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628360" y="746640"/>
                            <a:ext cx="5770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1.1pt;width:306pt;height:81pt" coordorigin="360,222" coordsize="6120,1620">
                <v:rect id="shape_0" stroked="f" o:allowincell="f" style="position:absolute;left:360;top:222;width:6119;height:1619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#99ccff" stroked="t" o:allowincell="f" style="position:absolute;left:488;top:933;width:179;height:180;mso-wrap-style:none;v-text-anchor:middle">
                  <v:fill o:detectmouseclick="t" type="solid" color2="#663300"/>
                  <v:stroke color="black" weight="9360" joinstyle="miter" endcap="flat"/>
                  <w10:wrap type="square"/>
                </v:oval>
                <v:oval id="shape_0" fillcolor="#ff6600" stroked="t" o:allowincell="f" style="position:absolute;left:1748;top:933;width:124;height:123;mso-wrap-style:none;v-text-anchor:middle">
                  <v:fill o:detectmouseclick="t" type="solid" color2="#0099ff"/>
                  <v:stroke color="black" weight="9360" joinstyle="miter" endcap="flat"/>
                  <w10:wrap type="square"/>
                </v:oval>
                <v:shape id="shape_0" coordsize="544,1" path="m0,0l544,0e" stroked="t" o:allowincell="f" style="position:absolute;left:675;top:1014;width:543;height:0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1868,1" path="m0,0l1868,0e" stroked="t" o:allowincell="f" style="position:absolute;left:1868;top:1014;width:1867;height:0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oval id="shape_0" fillcolor="#99ccff" stroked="t" o:allowincell="f" style="position:absolute;left:2648;top:754;width:179;height:180;mso-wrap-style:none;v-text-anchor:middle">
                  <v:fill o:detectmouseclick="t" type="solid" color2="#663300"/>
                  <v:stroke color="black" weight="9360" joinstyle="miter" endcap="flat"/>
                  <w10:wrap type="square"/>
                </v:oval>
                <v:oval id="shape_0" fillcolor="#ff6600" stroked="t" o:allowincell="f" style="position:absolute;left:2703;top:1114;width:124;height:123;mso-wrap-style:none;v-text-anchor:middle">
                  <v:fill o:detectmouseclick="t" type="solid" color2="#0099ff"/>
                  <v:stroke color="black" weight="9360" joinstyle="miter" endcap="flat"/>
                  <w10:wrap type="square"/>
                </v:oval>
                <v:shape id="shape_0" coordsize="386,387" path="m0,387l386,0e" stroked="t" o:allowincell="f" style="position:absolute;left:2802;top:394;width:385;height:386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428,415" path="m0,0l428,415e" stroked="t" o:allowincell="f" style="position:absolute;left:2802;top:1209;width:427;height:414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180,360" path="m0,0c24,26,114,95,144,155c174,215,173,317,180,360e" stroked="t" o:allowincell="f" style="position:absolute;left:3008;top:574;width:179;height:35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804,1" path="m0,0l804,0e" stroked="t" o:allowincell="f" style="position:absolute;left:4860;top:1112;width:803;height:0;mso-wrap-style:none;v-text-anchor:middle">
                  <v:fill o:detectmouseclick="t" on="false"/>
                  <v:stroke color="blue" weight="19080" endarrow="block" endarrowwidth="narrow" endarrowlength="short" joinstyle="round" endcap="flat"/>
                  <w10:wrap type="square"/>
                </v:shape>
                <v:shape id="shape_0" coordsize="402,378" path="m0,378l402,0e" stroked="t" o:allowincell="f" style="position:absolute;left:4860;top:727;width:401;height:377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428,415" path="m0,0l428,415e" stroked="t" o:allowincell="f" style="position:absolute;left:4860;top:1114;width:427;height:414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389,351" path="m0,0l389,351e" stroked="t" o:allowincell="f" style="position:absolute;left:5220;top:754;width:388;height:350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line id="shape_0" from="5220,1114" to="5579,1473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coordsize="1775,2" path="m0,0l1775,2e" stroked="t" o:allowincell="f" style="position:absolute;left:4345;top:1112;width:1774;height:1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26,1141" path="m26,1141l0,0e" stroked="t" o:allowincell="f" style="position:absolute;left:4320;top:418;width:25;height:1140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0;top:582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440;top:582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340;top:582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160;top:1123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060;top:403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780;top:222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40;top:94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21,285" path="m0,285c20,260,115,181,118,134c121,87,38,28,17,0e" stroked="t" o:allowincell="f" style="position:absolute;left:5040;top:974;width:120;height:28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679;top:403;width:628;height:443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stroked="f" o:allowincell="f" style="position:absolute;left:5399;top:718;width:608;height:403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shape id="shape_0" stroked="f" o:allowincell="f" style="position:absolute;left:4499;top:1398;width:908;height:443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По закону сохранения импульс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f>
          <m:fPr>
            <m:type m:val="lin"/>
          </m:fPr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 xml:space="preserve">. Это векторное равенство можно заменить двумя скалярными, проецируя векторы на оси 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  <w:lang w:val="en-US"/>
        </w:rPr>
        <w:t>y</w:t>
      </w:r>
      <w:r>
        <w:rPr>
          <w:sz w:val="24"/>
          <w:szCs w:val="24"/>
        </w:rPr>
        <w:t>: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</m:oMath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и упругом соударении выполняется закон сохранения энергии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Решая совместно эти уравнения, находим скорость второй частицы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v</m:t>
        </m:r>
      </m:oMath>
      <w:r>
        <w:rPr>
          <w:sz w:val="24"/>
          <w:szCs w:val="24"/>
        </w:rPr>
        <w:t>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которая направлена под угло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18:08:00Z</dcterms:created>
  <dc:creator>Wladimir</dc:creator>
  <dc:description/>
  <cp:keywords/>
  <dc:language>en-US</dc:language>
  <cp:lastModifiedBy>Wladimir</cp:lastModifiedBy>
  <dcterms:modified xsi:type="dcterms:W3CDTF">2004-10-21T18:08:00Z</dcterms:modified>
  <cp:revision>2</cp:revision>
  <dc:subject/>
  <dc:title>101</dc:title>
</cp:coreProperties>
</file>