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1018</w:t>
      </w:r>
      <w:r>
        <w:rPr>
          <w:sz w:val="24"/>
          <w:szCs w:val="24"/>
        </w:rPr>
        <w:t xml:space="preserve">. Два упругих шарика подвешены на тонких нитях рядом так, что они находятся на одной высоте и соприкасаются. Нити подвеса разной длины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10 см и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= 6 см. Массы шариков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8 г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= 20 г соответственно. Шарик массой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отклоняют на угол 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6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и отпускают. Определить максимальное отклонение шариков от вертикали после удара. Удар упруги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9050</wp:posOffset>
                </wp:positionV>
                <wp:extent cx="1485900" cy="1371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371600"/>
                          <a:chOff x="0" y="0"/>
                          <a:chExt cx="148608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60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2720" y="114840"/>
                            <a:ext cx="18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2">
                                <a:moveTo>
                                  <a:pt x="0" y="0"/>
                                </a:moveTo>
                                <a:lnTo>
                                  <a:pt x="286" y="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452160"/>
                            <a:ext cx="164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1">
                                <a:moveTo>
                                  <a:pt x="0" y="0"/>
                                </a:moveTo>
                                <a:lnTo>
                                  <a:pt x="259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123120"/>
                            <a:ext cx="8280" cy="90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427">
                                <a:moveTo>
                                  <a:pt x="0" y="0"/>
                                </a:moveTo>
                                <a:lnTo>
                                  <a:pt x="13" y="14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1030680"/>
                            <a:ext cx="86400" cy="8640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468720"/>
                            <a:ext cx="720" cy="56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83">
                                <a:moveTo>
                                  <a:pt x="0" y="0"/>
                                </a:moveTo>
                                <a:lnTo>
                                  <a:pt x="0" y="8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1030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468720"/>
                            <a:ext cx="337680" cy="52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" h="831">
                                <a:moveTo>
                                  <a:pt x="0" y="0"/>
                                </a:moveTo>
                                <a:lnTo>
                                  <a:pt x="532" y="8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916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14840"/>
                            <a:ext cx="313200" cy="80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71">
                                <a:moveTo>
                                  <a:pt x="493" y="0"/>
                                </a:moveTo>
                                <a:lnTo>
                                  <a:pt x="0" y="127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916200"/>
                            <a:ext cx="86400" cy="8640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386640"/>
                            <a:ext cx="1155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78">
                                <a:moveTo>
                                  <a:pt x="0" y="0"/>
                                </a:moveTo>
                                <a:cubicBezTo>
                                  <a:pt x="13" y="11"/>
                                  <a:pt x="48" y="52"/>
                                  <a:pt x="78" y="65"/>
                                </a:cubicBezTo>
                                <a:cubicBezTo>
                                  <a:pt x="108" y="78"/>
                                  <a:pt x="160" y="75"/>
                                  <a:pt x="182" y="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658440"/>
                            <a:ext cx="107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48">
                                <a:moveTo>
                                  <a:pt x="0" y="0"/>
                                </a:moveTo>
                                <a:cubicBezTo>
                                  <a:pt x="17" y="8"/>
                                  <a:pt x="63" y="44"/>
                                  <a:pt x="91" y="46"/>
                                </a:cubicBezTo>
                                <a:cubicBezTo>
                                  <a:pt x="119" y="48"/>
                                  <a:pt x="153" y="20"/>
                                  <a:pt x="169" y="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80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.5pt;width:117pt;height:108pt" coordorigin="4320,30" coordsize="2340,2160">
                <v:rect id="shape_0" stroked="f" o:allowincell="f" style="position:absolute;left:4320;top:30;width:2339;height:215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86,2" path="m0,0l286,2e" stroked="t" o:allowincell="f" style="position:absolute;left:5285;top:211;width:285;height:1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59,1" path="m0,0l259,0e" stroked="t" o:allowincell="f" style="position:absolute;left:5532;top:742;width:258;height:0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13,1427" path="m0,0l13,1427e" stroked="t" o:allowincell="f" style="position:absolute;left:5441;top:224;width:12;height:142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#ff6600" stroked="t" o:allowincell="f" style="position:absolute;left:5392;top:1653;width:135;height:135;mso-wrap-style:none;v-text-anchor:middle">
                  <v:fill o:detectmouseclick="t" type="solid" color2="#0099ff"/>
                  <v:stroke color="black" weight="9360" joinstyle="miter" endcap="flat"/>
                  <w10:wrap type="square"/>
                </v:oval>
                <v:shape id="shape_0" coordsize="1,883" path="m0,0l0,883e" stroked="t" o:allowincell="f" style="position:absolute;left:5661;top:768;width:0;height:88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#99ccff" stroked="t" o:allowincell="f" style="position:absolute;left:5572;top:1653;width:179;height:179;mso-wrap-style:none;v-text-anchor:middle">
                  <v:fill o:detectmouseclick="t" type="solid" color2="#663300"/>
                  <v:stroke color="black" weight="9360" joinstyle="miter" endcap="flat"/>
                  <w10:wrap type="square"/>
                </v:oval>
                <v:shape id="shape_0" coordsize="532,831" path="m0,0l532,831e" stroked="t" o:allowincell="f" style="position:absolute;left:5661;top:768;width:531;height:83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oval id="shape_0" fillcolor="#99ccff" stroked="t" o:allowincell="f" style="position:absolute;left:6112;top:1473;width:179;height:179;mso-wrap-style:none;v-text-anchor:middle">
                  <v:fill o:detectmouseclick="t" type="solid" color2="#663300"/>
                  <v:stroke color="black" weight="9360" dashstyle="dash" joinstyle="miter" endcap="flat"/>
                  <w10:wrap type="square"/>
                </v:oval>
                <v:shape id="shape_0" coordsize="493,1271" path="m493,0l0,1271e" stroked="t" o:allowincell="f" style="position:absolute;left:4935;top:211;width:492;height:127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oval id="shape_0" fillcolor="#ff6600" stroked="t" o:allowincell="f" style="position:absolute;left:4852;top:1473;width:135;height:135;mso-wrap-style:none;v-text-anchor:middle">
                  <v:fill o:detectmouseclick="t" type="solid" color2="#0099ff"/>
                  <v:stroke color="black" weight="9360" dashstyle="dash" joinstyle="miter" endcap="flat"/>
                  <w10:wrap type="square"/>
                </v:oval>
                <v:shape id="shape_0" coordsize="182,78" path="m0,0c13,11,48,52,78,65c108,78,160,75,182,78e" stroked="t" o:allowincell="f" style="position:absolute;left:5259;top:639;width:181;height:7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69,48" path="m0,0c17,8,63,44,91,46c119,48,153,20,169,13e" stroked="t" o:allowincell="f" style="position:absolute;left:5661;top:1067;width:168;height:4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60;top:3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60;top:63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корость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шарика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перед ударом можно найти из соотношения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).</w:t>
      </w:r>
    </w:p>
    <w:p>
      <w:pPr>
        <w:pStyle w:val="Normal"/>
        <w:jc w:val="both"/>
        <w:rPr/>
      </w:pPr>
      <w:r>
        <w:rPr>
          <w:sz w:val="24"/>
          <w:szCs w:val="24"/>
        </w:rPr>
        <w:t>Так как в момент удара маятников на них никакие внешние силы в горизонтальном направлении не действуют, то справедлив закон сохранения импульса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2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Удар упругий, поэтому в момент удара можно воспользоваться законом сохранения энергии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3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Из уравнений (2) и (3) получим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Так ка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, то направление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противоположно направлению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Иными словами, после удара шарик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отскочит назад и поднимется на высот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  <w:szCs w:val="24"/>
        </w:rPr>
        <w:t xml:space="preserve">. Высота подъема второго шарика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  <w:szCs w:val="24"/>
        </w:rPr>
        <w:t xml:space="preserve">. Углы </w:t>
      </w:r>
      <w:r>
        <w:rPr>
          <w:rFonts w:eastAsia="Symbol" w:cs="Symbol" w:ascii="Symbol" w:hAnsi="Symbol"/>
          <w:i/>
          <w:sz w:val="24"/>
          <w:szCs w:val="24"/>
          <w:lang w:val="en-US"/>
        </w:rPr>
        <w:t>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i/>
          <w:sz w:val="24"/>
          <w:szCs w:val="24"/>
          <w:lang w:val="en-US"/>
        </w:rPr>
        <w:t>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на которые отклоняются первый и второй шарики после удара, легко определяются из уравнений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 xml:space="preserve"> (4). Воспользовавшись соотношениями (1) и (4) окончательно получим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8:07:00Z</dcterms:created>
  <dc:creator>Wladimir</dc:creator>
  <dc:description/>
  <cp:keywords/>
  <dc:language>en-US</dc:language>
  <cp:lastModifiedBy>Wladimir</cp:lastModifiedBy>
  <dcterms:modified xsi:type="dcterms:W3CDTF">2004-10-21T18:07:00Z</dcterms:modified>
  <cp:revision>2</cp:revision>
  <dc:subject/>
  <dc:title>101</dc:title>
</cp:coreProperties>
</file>