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17</w:t>
      </w:r>
      <w:r>
        <w:rPr>
          <w:sz w:val="24"/>
          <w:szCs w:val="24"/>
        </w:rPr>
        <w:t xml:space="preserve">. При разрыве снаряда, летящего со скоростью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800 м/с, образовалось три осколка с равными массами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20 кг. Суммарная кинетическая энергия всех осколков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2,9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. Какую наибольшую скорость может приобрести один из осколков? Вращением пренебреч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корость одного из осколков, например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максимальной, ели он будет лететь в ту же сторону, куда прежде летел снаряд, а два других осколка – в противоположную. Тогда из закона сохранения импульс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из закона сохранения энерги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чем сум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должна быть как можно больше, а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 xml:space="preserve"> – как можно меньше. Оптимальные условия достигаются при равенстве скоростей. Можно представить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, 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при заданн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максимально, к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о имее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шая эту систему, наход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sz w:val="24"/>
          <w:szCs w:val="24"/>
        </w:rPr>
        <w:t xml:space="preserve"> м/с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06:00Z</dcterms:created>
  <dc:creator>Wladimir</dc:creator>
  <dc:description/>
  <cp:keywords/>
  <dc:language>en-US</dc:language>
  <cp:lastModifiedBy>Wladimir</cp:lastModifiedBy>
  <dcterms:modified xsi:type="dcterms:W3CDTF">2004-10-21T18:06:00Z</dcterms:modified>
  <cp:revision>2</cp:revision>
  <dc:subject/>
  <dc:title>101</dc:title>
</cp:coreProperties>
</file>