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117</w:t>
      </w:r>
      <w:r>
        <w:rPr>
          <w:sz w:val="24"/>
          <w:szCs w:val="24"/>
        </w:rPr>
        <w:t>. От движущегося поезда отцепляют последний вагон, при этом скорость поезда не изменяется. Сравните пути пройденные поездом и вагоном до остановки вагона. Ускорение вагона считать постоянны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мем скорость поезд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время движения вагон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 Тогда поезд до остановки вагона пройдет расстояние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8pt" filled="f" o:ole="">
            <v:imagedata r:id="rId3" o:title=""/>
          </v:shape>
          <o:OLEObject Type="Embed" ProgID="" ShapeID="ole_rId2" DrawAspect="Content" ObjectID="_775850937" r:id="rId2"/>
        </w:objec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яя скорость движения вагона за это время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8pt" filled="f" o:ole="">
            <v:imagedata r:id="rId5" o:title=""/>
          </v:shape>
          <o:OLEObject Type="Embed" ProgID="" ShapeID="ole_rId4" DrawAspect="Content" ObjectID="_823822293" r:id="rId4"/>
        </w:objec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йденный вагоном пу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object w:dxaOrig="19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8pt" filled="f" o:ole="">
            <v:imagedata r:id="rId7" o:title=""/>
          </v:shape>
          <o:OLEObject Type="Embed" ProgID="" ShapeID="ole_rId6" DrawAspect="Content" ObjectID="_809504655" r:id="rId6"/>
        </w:objec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Тогда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2</w:t>
      </w:r>
    </w:p>
    <w:p>
      <w:pPr>
        <w:pStyle w:val="TextBody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1485900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14400"/>
                          <a:chOff x="0" y="0"/>
                          <a:chExt cx="14860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137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0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80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8002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ез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г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pt;width:117pt;height:72pt" coordorigin="4320,120" coordsize="2340,1440">
                <v:rect id="shape_0" stroked="f" o:allowincell="f" style="position:absolute;left:4320;top:120;width:233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80,299" to="4680,13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0,1380" to="6119,138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0,660" to="5939,660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4680,660" to="5939,137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0,660" to="5940,13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3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ез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0;top:6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г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1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4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12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12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рименим графический способ решения задачи. Построим графики скорости вагона и поезда. Поезд движется с постоянной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и графиком является прямая проходящая параллельно оси времени. Вагон движется равнозамедленно и его скорость за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убывает от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до 0. Сравнивая площади под графиками скорости вагона и поезда. Приходим к тому же выводу, что пути пройденные телами, как и площади, отличаются в два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18:00Z</dcterms:created>
  <dc:creator>Wladimir</dc:creator>
  <dc:description/>
  <cp:keywords/>
  <dc:language>en-US</dc:language>
  <cp:lastModifiedBy>Wladimir</cp:lastModifiedBy>
  <dcterms:modified xsi:type="dcterms:W3CDTF">2004-10-16T15:18:00Z</dcterms:modified>
  <cp:revision>2</cp:revision>
  <dc:subject/>
  <dc:title>101</dc:title>
</cp:coreProperties>
</file>