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Определить глубину проникновения дробинки в однородную стенку, если при пробивании одного первого ее сантиметра скорость дробинки уменьшается на 10 %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начальная скорость дробинк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а после пробивания стенки толщиной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 см скорость становится равной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Тогда относительное изменение скорост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ν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. По условию задач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0,10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чальная кинетическая энергия дробин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а на глубин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Модуль изменения энерг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Из пропорции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 xml:space="preserve"> найдем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2:00Z</dcterms:created>
  <dc:creator>Wladimir</dc:creator>
  <dc:description/>
  <cp:keywords/>
  <dc:language>en-US</dc:language>
  <cp:lastModifiedBy>Wladimir</cp:lastModifiedBy>
  <dcterms:modified xsi:type="dcterms:W3CDTF">2004-11-02T18:12:00Z</dcterms:modified>
  <cp:revision>2</cp:revision>
  <dc:subject/>
  <dc:title>Задачи разных лет</dc:title>
</cp:coreProperties>
</file>