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9.</w:t>
      </w:r>
      <w:r>
        <w:rPr>
          <w:sz w:val="24"/>
          <w:szCs w:val="24"/>
        </w:rPr>
        <w:t xml:space="preserve"> Два снайпера находятся на горизонтальной плоскости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друг от друга. Один из них бросает мяч вертикально вверх с начальной скорость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. В тот момент, когда этот мяч достигает наивысшей точки подъема, другой снайпер бросает второй мяч. С какой скоростью и в каком направлении он должен бросить свой мяч, чтобы попасть в падающий первый мяч? Сопротивлением воздуха пренебреч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1715135" cy="13760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375920"/>
                          <a:chOff x="0" y="0"/>
                          <a:chExt cx="1715040" cy="137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14680" cy="137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840" y="80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033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147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03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76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8880" y="11880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4611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4320"/>
                            <a:ext cx="34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160"/>
                            <a:ext cx="3423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3292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3320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32920"/>
                            <a:ext cx="10299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680760"/>
                            <a:ext cx="4528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556">
                                <a:moveTo>
                                  <a:pt x="712" y="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329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0332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32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33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033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7320"/>
                            <a:ext cx="102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90840"/>
                            <a:ext cx="102996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540">
                                <a:moveTo>
                                  <a:pt x="1620" y="540"/>
                                </a:moveTo>
                                <a:cubicBezTo>
                                  <a:pt x="1440" y="405"/>
                                  <a:pt x="1260" y="270"/>
                                  <a:pt x="1080" y="180"/>
                                </a:cubicBezTo>
                                <a:cubicBezTo>
                                  <a:pt x="900" y="90"/>
                                  <a:pt x="720" y="0"/>
                                  <a:pt x="540" y="0"/>
                                </a:cubicBezTo>
                                <a:cubicBezTo>
                                  <a:pt x="360" y="0"/>
                                  <a:pt x="180" y="9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0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941760"/>
                            <a:ext cx="1224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42">
                                <a:moveTo>
                                  <a:pt x="193" y="0"/>
                                </a:moveTo>
                                <a:cubicBezTo>
                                  <a:pt x="125" y="11"/>
                                  <a:pt x="93" y="15"/>
                                  <a:pt x="38" y="52"/>
                                </a:cubicBezTo>
                                <a:cubicBezTo>
                                  <a:pt x="28" y="83"/>
                                  <a:pt x="23" y="119"/>
                                  <a:pt x="0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.15pt;width:135.1pt;height:108.35pt" coordorigin="4140,83" coordsize="2702,2167">
                <v:rect id="shape_0" stroked="f" o:allowincell="f" style="position:absolute;left:4141;top:83;width:2699;height:216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1;top:13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1;top:17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21;top:18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21;top:1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01;top:9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1;top:270;width:508;height:46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580;top:809;width:488;height:42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00;top:90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0;top:809;width:53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681,450" to="4682,170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681,1710" to="6302,17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1,450" to="6302,170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712,556" path="m712,556l0,0e" stroked="t" o:allowincell="f" style="position:absolute;left:5590;top:1155;width:712;height:554;mso-wrap-style:none;v-text-anchor:middle">
                  <v:fill o:detectmouseclick="t" on="false"/>
                  <v:stroke color="black" weight="12600" endarrow="block" endarrowwidth="narrow" endarrowlength="short" joinstyle="round" endcap="flat"/>
                  <w10:wrap type="square"/>
                </v:shape>
                <v:line id="shape_0" from="4500,450" to="4678,45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0,1710" to="4678,17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1,450" to="4501,170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681,1710" to="4681,188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03,1710" to="6303,188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81,1890" to="6302,1890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620,540" path="m1620,540c1440,405,1260,270,1080,180c900,90,720,0,540,0c360,0,180,90,0,180e" stroked="t" o:allowincell="f" style="position:absolute;left:4681;top:1171;width:1621;height:53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121,91" to="6121,8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93,142" path="m193,0c125,11,93,15,38,52c28,83,23,119,0,142e" stroked="t" o:allowincell="f" style="position:absolute;left:5926;top:1566;width:192;height:1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В системе отсчета, падающей с ускорением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первый мяч неподвижен (он находится в точк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, а второй – движется прямолинейно. Следовательно, его нужно бросить вдоль прямой </w:t>
      </w:r>
      <w:r>
        <w:rPr>
          <w:i/>
          <w:sz w:val="24"/>
          <w:szCs w:val="24"/>
          <w:lang w:val="en-US"/>
        </w:rPr>
        <w:t>AC</w:t>
      </w:r>
      <w:r>
        <w:rPr>
          <w:sz w:val="24"/>
          <w:szCs w:val="24"/>
        </w:rPr>
        <w:t xml:space="preserve">, т. е. под таким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к горизонту, для которог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szCs w:val="24"/>
        </w:rPr>
        <w:t xml:space="preserve">. Высо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. Поэтому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будет рав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корость второго мяча любая, но такая, при которой он за время падения первого мяч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 успел бы долететь до вертикали </w:t>
      </w:r>
      <w:r>
        <w:rPr>
          <w:i/>
          <w:sz w:val="24"/>
          <w:szCs w:val="24"/>
          <w:lang w:val="en-US"/>
        </w:rPr>
        <w:t>CB</w:t>
      </w:r>
      <w:r>
        <w:rPr>
          <w:sz w:val="24"/>
          <w:szCs w:val="24"/>
        </w:rPr>
        <w:t xml:space="preserve">. Время полета второго мяч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прич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например, до точки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). Поэтом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11:00Z</dcterms:created>
  <dc:creator>Wladimir</dc:creator>
  <dc:description/>
  <cp:keywords/>
  <dc:language>en-US</dc:language>
  <cp:lastModifiedBy>Wladimir</cp:lastModifiedBy>
  <dcterms:modified xsi:type="dcterms:W3CDTF">2004-11-02T18:11:00Z</dcterms:modified>
  <cp:revision>3</cp:revision>
  <dc:subject/>
  <dc:title>Задачи разных лет</dc:title>
</cp:coreProperties>
</file>