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Начертите график зависимости скорости искусственного спутника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т высоты его полета по круговой орбите над поверхностью Земли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>. Масштаб произвольны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0</wp:posOffset>
                </wp:positionH>
                <wp:positionV relativeFrom="paragraph">
                  <wp:posOffset>72390</wp:posOffset>
                </wp:positionV>
                <wp:extent cx="1372235" cy="11430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143000"/>
                          <a:chOff x="0" y="0"/>
                          <a:chExt cx="137232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3716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840" y="8002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  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160"/>
                            <a:ext cx="3423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11376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8002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69000"/>
                            <a:ext cx="89784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4" h="540">
                                <a:moveTo>
                                  <a:pt x="0" y="0"/>
                                </a:moveTo>
                                <a:cubicBezTo>
                                  <a:pt x="56" y="43"/>
                                  <a:pt x="197" y="171"/>
                                  <a:pt x="334" y="244"/>
                                </a:cubicBezTo>
                                <a:cubicBezTo>
                                  <a:pt x="471" y="317"/>
                                  <a:pt x="642" y="388"/>
                                  <a:pt x="822" y="437"/>
                                </a:cubicBezTo>
                                <a:cubicBezTo>
                                  <a:pt x="1002" y="486"/>
                                  <a:pt x="1291" y="519"/>
                                  <a:pt x="1414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87880"/>
                            <a:ext cx="144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34">
                                <a:moveTo>
                                  <a:pt x="0" y="0"/>
                                </a:moveTo>
                                <a:lnTo>
                                  <a:pt x="3" y="3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685080"/>
                            <a:ext cx="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572040"/>
                            <a:ext cx="3366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13">
                                <a:moveTo>
                                  <a:pt x="529" y="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685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5.7pt;width:108.05pt;height:90pt" coordorigin="4560,114" coordsize="2161,1800">
                <v:rect id="shape_0" stroked="f" o:allowincell="f" style="position:absolute;left:4561;top:114;width:2159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41;top:1374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  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60;top:472;width:53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61;top:11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921,293" to="4921,137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921,1374" to="6539,137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414,540" path="m0,0c56,43,197,171,334,244c471,317,642,388,822,437c1002,486,1291,519,1414,540e" stroked="t" o:allowincell="f" style="position:absolute;left:4919;top:695;width:1413;height:5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,334" path="m0,0l3,334e" stroked="t" o:allowincell="f" style="position:absolute;left:5460;top:1040;width:1;height:334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6001,1193" to="6001,137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529,13" path="m529,13l0,0e" stroked="t" o:allowincell="f" style="position:absolute;left:4930;top:1015;width:529;height:12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4921,1193" to="6000,119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На спутник действует сила тягот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. По второму закону Ньютона эта же сила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Ускорение свободного падения на поверхности Земли определим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Из системы записанных уравнений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  <w:szCs w:val="24"/>
        </w:rPr>
        <w:t xml:space="preserve">. График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 представлен на рисунке. При высоте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0 скор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sz w:val="24"/>
          <w:szCs w:val="24"/>
        </w:rPr>
        <w:t xml:space="preserve"> – это первая космическая скор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8:06:00Z</dcterms:created>
  <dc:creator>Wladimir</dc:creator>
  <dc:description/>
  <cp:keywords/>
  <dc:language>en-US</dc:language>
  <cp:lastModifiedBy>Wladimir</cp:lastModifiedBy>
  <dcterms:modified xsi:type="dcterms:W3CDTF">2004-11-02T18:06:00Z</dcterms:modified>
  <cp:revision>3</cp:revision>
  <dc:subject/>
  <dc:title>Задачи разных лет</dc:title>
</cp:coreProperties>
</file>