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 горизонтально летящего с постоянной скоростью самолета сбрасывают бомбу. Какова относительно самолета ее скорость в момент падения на землю, если высота полета самолета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>? Сопротивление воздуха не учитыват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тносительно Земли горизонтальные составляющие скоростей самолета и бомбы одинаковые. Поэтому в системе отсчета связанной с самолетом, он неподвижен, а бомба падает вертикально вниз с ускорением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, имея начальную скорость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0. Следовательно, модуль искомой скорости относительно самолета равен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4"/>
          <w:szCs w:val="24"/>
        </w:rPr>
        <w:t xml:space="preserve">, направлен вектор относительной скорости вертикально вни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48:00Z</dcterms:created>
  <dc:creator>Wladimir</dc:creator>
  <dc:description/>
  <cp:keywords/>
  <dc:language>en-US</dc:language>
  <cp:lastModifiedBy>Wladimir</cp:lastModifiedBy>
  <dcterms:modified xsi:type="dcterms:W3CDTF">2004-11-02T17:48:00Z</dcterms:modified>
  <cp:revision>2</cp:revision>
  <dc:subject/>
  <dc:title>Задачи разных лет</dc:title>
</cp:coreProperties>
</file>