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В теплоизолированном сосуде находится идеальный газ. После того, как 20 % его выпустили, абсолютная температура оставшегося газа в сосуде понизилась на 10 %. На сколько процентов при этом изменилась внутренняя энергия газа в сосуде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внутренняя энергия газ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ν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конечная энерг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Относительное изменение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ν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. Числовое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  <w:szCs w:val="24"/>
        </w:rPr>
        <w:t xml:space="preserve"> %. Энергия уменьшится на 28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2:00Z</dcterms:created>
  <dc:creator>Wladimir</dc:creator>
  <dc:description/>
  <cp:keywords/>
  <dc:language>en-US</dc:language>
  <cp:lastModifiedBy>Wladimir</cp:lastModifiedBy>
  <dcterms:modified xsi:type="dcterms:W3CDTF">2004-11-03T17:42:00Z</dcterms:modified>
  <cp:revision>3</cp:revision>
  <dc:subject/>
  <dc:title>Задачи разных лет</dc:title>
</cp:coreProperties>
</file>