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Железнодорожный состав, длиной </w:t>
      </w:r>
      <w:r>
        <w:rPr>
          <w:i/>
        </w:rPr>
        <w:t>L</w:t>
      </w:r>
      <w:r>
        <w:rPr/>
        <w:t xml:space="preserve">, двигаясь по инерции со скоростью </w:t>
      </w:r>
      <w:r>
        <w:rPr>
          <w:i/>
        </w:rPr>
        <w:t>v</w:t>
      </w:r>
      <w:r>
        <w:rPr>
          <w:i/>
          <w:vertAlign w:val="subscript"/>
          <w:lang w:val="en-US"/>
        </w:rPr>
        <w:t>o</w:t>
      </w:r>
      <w:r>
        <w:rPr/>
        <w:t>, въезжает на горку с углом наклона α. Сколько времени пройдет от начала подъема до остановки состава. Считать, что длина переходного участка пути от горизонтального к наклонной плоскости много меньше длины состава, трением пренебреч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421640</wp:posOffset>
                </wp:positionV>
                <wp:extent cx="2037715" cy="68580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685800"/>
                          <a:chOff x="0" y="0"/>
                          <a:chExt cx="20376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7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237960"/>
                            <a:ext cx="685080" cy="11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5352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123840"/>
                            <a:ext cx="91512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5352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37960"/>
                            <a:ext cx="234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2">
                                <a:moveTo>
                                  <a:pt x="0" y="0"/>
                                </a:moveTo>
                                <a:cubicBezTo>
                                  <a:pt x="6" y="14"/>
                                  <a:pt x="37" y="56"/>
                                  <a:pt x="37" y="86"/>
                                </a:cubicBezTo>
                                <a:cubicBezTo>
                                  <a:pt x="37" y="116"/>
                                  <a:pt x="8" y="162"/>
                                  <a:pt x="0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53520"/>
                            <a:ext cx="59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24">
                                <a:moveTo>
                                  <a:pt x="0" y="0"/>
                                </a:moveTo>
                                <a:lnTo>
                                  <a:pt x="94" y="3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3840"/>
                            <a:ext cx="799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63">
                                <a:moveTo>
                                  <a:pt x="0" y="0"/>
                                </a:moveTo>
                                <a:lnTo>
                                  <a:pt x="126" y="3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81160"/>
                            <a:ext cx="9244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356">
                                <a:moveTo>
                                  <a:pt x="0" y="356"/>
                                </a:moveTo>
                                <a:lnTo>
                                  <a:pt x="14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1238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353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3.2pt;width:160.45pt;height:54pt" coordorigin="7020,664" coordsize="3209,1080">
                <v:rect id="shape_0" stroked="f" o:allowincell="f" style="position:absolute;left:7020;top:664;width:3208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575;top:1039;width:1078;height:181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line id="shape_0" from="7215,1221" to="8653,12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54,859" to="10094,122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654,1221" to="10094,12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37,182" path="m0,0c6,14,37,56,37,86c37,116,8,162,0,182e" stroked="t" o:allowincell="f" style="position:absolute;left:9375;top:1039;width:36;height:18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4,324" path="m0,0l94,324e" stroked="t" o:allowincell="f" style="position:absolute;left:8654;top:1221;width:93;height:32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26,363" path="m0,0l126,363e" stroked="t" o:allowincell="f" style="position:absolute;left:10095;top:859;width:125;height:36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456,356" path="m0,356l1456,0e" stroked="t" o:allowincell="f" style="position:absolute;left:8717;top:1107;width:1455;height:35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75;top:859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74;top:1220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ссмотрим вначале случай, когда начальной скорости состава достаточно для того, чтобы весь состав оказался на горке и остановился. Эту предельную скорость найдем по закону сохранения энергии: 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. В общем случае необходимо рассмотреть 2 случая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.е. часть поезда остается на горизонтальном участке пути после остановки. И второй случ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когда весь состав продолжает движение на горке на горке до полной остановки.</w:t>
      </w:r>
    </w:p>
    <w:p>
      <w:pPr>
        <w:pStyle w:val="Normal"/>
        <w:ind w:firstLine="360"/>
        <w:jc w:val="both"/>
        <w:rPr/>
      </w:pPr>
      <w:r>
        <w:rPr/>
        <w:t xml:space="preserve">1) Рассмотрим случай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. Пусть на горку въехала часть состава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Тогда центр тяжести этой части состава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поднимется на выс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По закону сохранения энергии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1). Уравнение (1) совпадает с аналогичным уравнением для гармонических колебаний тела массой </w:t>
      </w:r>
      <w:r>
        <w:rPr>
          <w:lang w:val="en-US"/>
        </w:rPr>
        <w:t>M</w:t>
      </w:r>
      <w:r>
        <w:rPr/>
        <w:t xml:space="preserve">, подвешенного на пружине с коэффициентом жесткости </w:t>
      </w:r>
      <w:r>
        <w:rPr>
          <w:i/>
          <w:lang w:val="en-US"/>
        </w:rPr>
        <w:t>k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2). Сравнивая (1) и (2), получаем закон движения состава по горк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3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/>
        <w:t xml:space="preserve"> (4). Из начального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ремя, от начала подъема поезда до остановк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найдем из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2) В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 весь поезд поднимется на горку и будет иметь начальный запас скорости, который находится из условия: 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. Учитывая закон изменения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найдем время его движения вдоль горк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из усло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. Для этого случая искомое полное время будет рав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. Итак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, время от начала подъема до полной остановки поезда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 xml:space="preserve">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, это время будет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8:00Z</dcterms:created>
  <dc:creator>Wladimir</dc:creator>
  <dc:description/>
  <cp:keywords/>
  <dc:language>en-US</dc:language>
  <cp:lastModifiedBy>Wladimir</cp:lastModifiedBy>
  <dcterms:modified xsi:type="dcterms:W3CDTF">2004-09-19T05:28:00Z</dcterms:modified>
  <cp:revision>2</cp:revision>
  <dc:subject/>
  <dc:title>Областная олимпиада</dc:title>
</cp:coreProperties>
</file>