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116</w:t>
      </w:r>
      <w:r>
        <w:rPr>
          <w:sz w:val="28"/>
          <w:szCs w:val="28"/>
        </w:rPr>
        <w:t xml:space="preserve">. Если температура воздуха в цилиндре, показанном на рисунке, равн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&gt; 0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то он остывает до температур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/2 примерно за время 3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оршень начинают вдвигать с некоторой частотой. В каком случае растает больше льда, окружающего цилиндр, за 50 ходов поршня, ели они сделаны: а) за 1 минуту; б) за 1 час; в) за 30 суток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рость изменения температуры воздуха в цилиндре пропорциональна самой температуре. Это означает, что изменение температуры идет по экспоненте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0pt" filled="f" o:ole="">
            <v:imagedata r:id="rId3" o:title=""/>
          </v:shape>
          <o:OLEObject Type="Embed" ProgID="" ShapeID="ole_rId2" DrawAspect="Content" ObjectID="_1839621054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коэффициент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чевидно, если выбранные интервалы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оставляют арифметическую прогрессию с разностью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, то температура газа составляет геометрическую прогрессию со знаменателем </w:t>
      </w:r>
      <w:r>
        <w:rPr>
          <w:sz w:val="28"/>
          <w:szCs w:val="28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166278964" r:id="rId4"/>
        </w:object>
      </w:r>
      <w:r>
        <w:rPr>
          <w:sz w:val="28"/>
          <w:szCs w:val="28"/>
        </w:rPr>
        <w:t>. В этом нетрудно убедиться, записав формулу зависимости температуры газа от времени в виде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32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9pt" filled="f" o:ole="">
            <v:imagedata r:id="rId7" o:title=""/>
          </v:shape>
          <o:OLEObject Type="Embed" ProgID="" ShapeID="ole_rId6" DrawAspect="Content" ObjectID="_1573506323" r:id="rId6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9800</wp:posOffset>
            </wp:positionH>
            <wp:positionV relativeFrom="paragraph">
              <wp:posOffset>554990</wp:posOffset>
            </wp:positionV>
            <wp:extent cx="1828800" cy="1807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156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39pt" filled="f" o:ole="">
            <v:imagedata r:id="rId10" o:title=""/>
          </v:shape>
          <o:OLEObject Type="Embed" ProgID="" ShapeID="ole_rId9" DrawAspect="Content" ObjectID="_1779280531" r:id="rId9"/>
        </w:object>
      </w:r>
      <w:r>
        <w:rPr>
          <w:sz w:val="28"/>
          <w:szCs w:val="28"/>
        </w:rPr>
        <w:t xml:space="preserve">. Это означает, что </w:t>
      </w:r>
      <w:r>
        <w:rPr>
          <w:sz w:val="28"/>
          <w:szCs w:val="28"/>
        </w:rPr>
        <w:object w:dxaOrig="9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pt;height:35pt" filled="f" o:ole="">
            <v:imagedata r:id="rId12" o:title=""/>
          </v:shape>
          <o:OLEObject Type="Embed" ProgID="" ShapeID="ole_rId11" DrawAspect="Content" ObjectID="_970078900" r:id="rId1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42pt" filled="f" o:ole="">
            <v:imagedata r:id="rId14" o:title=""/>
          </v:shape>
          <o:OLEObject Type="Embed" ProgID="" ShapeID="ole_rId13" DrawAspect="Content" ObjectID="_1468850710" r:id="rId13"/>
        </w:object>
      </w:r>
      <w:r>
        <w:rPr>
          <w:sz w:val="28"/>
          <w:szCs w:val="28"/>
        </w:rPr>
        <w:t>. Отсюда следует, что в сосуде с неподвижным поршнем температура газа каждые 30 секунд будет уменьшаться в дво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ли поршень делает 50 ходов за 1 минуту, то один ход поршня делается за 1,2 секунды. Это время мало по сравнению с характерным временем процесса теплопередачи – 30 секундами. Поэтому тепло, выделяющееся при уменьшении объема газа, не успевает рассеяться и практически полностью будет отбираться при увеличении объема газа. Следовательно, в этом случае движение поршня не изменит скорости таяния ль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Ясно также, что и при 50 ходах поршня за 30 суток лед будет таять так же, как он таял бы при неподвижном поршне. Теперь время одного хода поршня слишком велико по сравнению с тем временем, за которое растает практически весь лед и температура воды станет равной 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ли поршень делает 50 ходов за 1 час, то один ход делается за 1,2 минуты. Благодаря этому тепло, выделившееся при сжатии газа, успеет пойти на таяние льда. В этом случае льда растает больше, чем при неподвижном порш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17:00Z</dcterms:created>
  <dc:creator>Wladimir</dc:creator>
  <dc:description/>
  <cp:keywords/>
  <dc:language>en-US</dc:language>
  <cp:lastModifiedBy>GWladimir</cp:lastModifiedBy>
  <dcterms:modified xsi:type="dcterms:W3CDTF">2005-07-15T11:53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